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tables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rtin F. Krafft. PP This manual page was written by Martin F. Krafft &lt;madduck@madduck.net&gt; PP Permission is granted to copy, distribute and/or modify this document under the terms of the Artistic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bastian Claßen &lt;sebastian.classen [at] freenet.ag&gt;, 2007 Jan Engelhardt &lt;jengelh [at] medozas de&gt;, 2007 -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artin F. Krafft &lt;madduck@madduck.net&gt; Released under the terms of the Artistic Licenc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Jan Engelhard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Jan Engelhard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Contact: Jan Engelhardt &lt;jengelh@medoz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Contact: Jan Engelhard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Contac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 2008 Jan Engelhard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2013 Licensed under the GNU General Public License version 2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UfoMechanic Author: azez@ufomechanic.net This code is distributed and licensed under the terms of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Schnelle &lt;svens@bitebe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vgeniy Polyakov &lt;johnpol@2ka.mx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johnpol@2ka.mx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SEE ALSO BR libipq (3), BR iptable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SEE ALSO BR iptables (8), BR libipq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CREDITS Joost Remijn implemented the timeout feature, which appeared in the 1.2.4 release of iptables. SH SEE ALSO BR iptables (8), BR libipq (3), BR selec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CREDITS Joost Remijn implemented the B ipq_read timeout feature, which appeared in the 1.2.4 release of iptables. PP Fernando Anton added support for IPv6. SH SEE ALSO BR iptables (8), BR ipq_create_handle (3), BR ipq_destroy_handle (3), BR ipq_errstr (3), BR ipq_get_msgerr (3), BR ipq_get_packet (3), BR ipq_message_type (3), BR ipq_perror (3), BR ipq_read (3), BR ipq_set_mode (3), BR ipq_set_verdict (3). PP The Netfilter home page at http://netfilter.samba.org/ which has links to The Networking Concepts HOWTO, The Linux 2.4 Packet Filtering HOWTO, The Linux 2.4 NAT HOWTO, The Netfilter Hacking HOWTO, The Netfilter FAQ and many other useful 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filter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Bo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laBit I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Nokia Corporation Written by Timo Teras &lt;ext-timo.tera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BalaBit I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A Systems AB &lt;http://www.marasystems.com&gt; by Henrik Nordstrom &lt;hno@mar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mmanuel Roger &lt;winfield@freegate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Pablo Neira Ayuso &lt;pablo@netfilter.org&gt;\n" Usage: %s [-h] [-f]\n" help ]\n" file=&lt;FILE&gt; ]\n", name, version, na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by Mike Frantzen &lt;frantzen@w4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Giuseppe Longo &lt;giuseppel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Tomasz Bursztyka &lt;tomasz.bursztyk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Giuseppe Longo &lt;giuseppel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Hans Schillstrom &lt;hans.schillstro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dam Nielsen &lt;a.nielsen@shikad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Ufo Mechanic &lt;azez@ufomecha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art De Schuymer &lt;bdschuym@pandora.be&gt; libxt_NFL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MARA Systems AB &lt;http://www.marasystems.com&gt; by Henrik Nordstrom &lt;hno@mar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Don Cohen &lt;don-netf@isis.cs3-inc.com&gt; Released under the terms of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arc Boucher (marc@mbs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by the netfilter core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by the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the netfilter coreteam &lt;coreteam@netfilter.org&gt;: Paul 'Rusty' Russell &lt;rusty@rustcorp.com.au&gt; Marc Boucher &lt;marc+nf@mbsi.ca&gt; James Morris &lt;jmorris@intercode.com.au&gt; Harald Welte &lt;laforge@gnumonks.org&gt;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ald Welte &lt;laforge@gnumonks.org&gt; based on previous code from Rusty Russell &lt;rusty@linuxcar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2002 by Matthew G. Marsh &lt;mgm@paktronix.com&gt;,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tthew G. Marsh &lt;mgm@paktronix.com&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netfilter.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gnumonks.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ames Morris, this code is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y Paul 'Rusty' Russell &lt;rusty@rustcorp.com.au&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Paul ``Rusty'' Russell - Placed under the GNU GPL (See COPYING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Artistic Licence 2.0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